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rogram is a TI-83/83+ BASIC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 simply send the FAKEMEM and PIC3 to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a safety program. The reason I created this program is just in case in class you are busy playing a game, and you see the teacher coming. Uh oh. So close the game and run FAKEMEM and it makes it look like there are no games on your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have a passwording program that is available upon request by email. All I need is a 8 digit key combination of the buttons on your calculator. Then I will input the data into the program and email you the copy of the program. I will send you instructions on how to install that if you request the passwording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using my progra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Buchholz</w:t>
      </w:r>
    </w:p>
    <w:p>
      <w:pPr>
        <w:pStyle w:val="Normal"/>
        <w:rPr/>
      </w:pPr>
      <w:r>
        <w:rPr/>
        <w:t>Email: mjb2@netnet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0:05:00Z</dcterms:created>
  <dc:creator>Michael Buchholz</dc:creator>
  <dc:description/>
  <dc:language>en-US</dc:language>
  <cp:lastModifiedBy>Michael Buchholz</cp:lastModifiedBy>
  <dcterms:modified xsi:type="dcterms:W3CDTF">1999-11-25T00:18:00Z</dcterms:modified>
  <cp:revision>1</cp:revision>
  <dc:subject/>
  <dc:title>This program is a TI-83/83+ BASIC program</dc:title>
</cp:coreProperties>
</file>